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SansSerif;Times New Roman" w:hAnsi="SansSerif;Times New Roman"/>
          <w:color w:val="000000"/>
          <w:lang w:val="en-US" w:eastAsia="en-US"/>
        </w:rPr>
        <w:t>Domeniul : Sociologie</w:t>
        <w:br/>
        <w:t xml:space="preserve">Specializarea:  </w:t>
      </w:r>
      <w:r>
        <w:rPr>
          <w:rFonts w:cs="Arial" w:ascii="SansSerif;Times New Roman" w:hAnsi="SansSerif;Times New Roman"/>
          <w:b/>
          <w:bCs/>
          <w:i/>
          <w:iCs/>
          <w:color w:val="000000"/>
          <w:lang w:val="en-US" w:eastAsia="en-US"/>
        </w:rPr>
        <w:t>SOCIOLOGIE</w:t>
        <w:br/>
      </w:r>
      <w:r>
        <w:rPr>
          <w:rFonts w:cs="Arial" w:ascii="SansSerif;Times New Roman" w:hAnsi="SansSerif;Times New Roman"/>
          <w:color w:val="000000"/>
          <w:lang w:val="en-US" w:eastAsia="en-US"/>
        </w:rPr>
        <w:t>Sesiunea IULIE+SEPTEMBRIE 2017</w:t>
      </w:r>
    </w:p>
    <w:p>
      <w:pPr>
        <w:pStyle w:val="Normal"/>
        <w:jc w:val="center"/>
        <w:rPr>
          <w:rFonts w:ascii="SansSerif;Times New Roman" w:hAnsi="SansSerif;Times New Roman" w:cs="Arial"/>
          <w:color w:val="000000"/>
          <w:lang w:val="en-US" w:eastAsia="en-US"/>
        </w:rPr>
      </w:pPr>
      <w:r>
        <w:rPr>
          <w:rFonts w:cs="Arial" w:ascii="SansSerif;Times New Roman" w:hAnsi="SansSerif;Times New Roman"/>
          <w:color w:val="000000"/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SansSerif;Times New Roman" w:hAnsi="SansSerif;Times New Roman"/>
          <w:b/>
          <w:bCs/>
          <w:color w:val="000000"/>
          <w:lang w:val="en-US" w:eastAsia="en-US"/>
        </w:rPr>
        <w:t xml:space="preserve">LISTA FINALĂ A CANDIDAŢILOR DECLARAŢI ADMIŞI </w:t>
        <w:br/>
        <w:t xml:space="preserve">LA SPECIALIZAREA </w:t>
      </w:r>
      <w:r>
        <w:rPr>
          <w:rFonts w:cs="Arial" w:ascii="SansSerif;Times New Roman" w:hAnsi="SansSerif;Times New Roman"/>
          <w:b/>
          <w:bCs/>
          <w:color w:val="000000"/>
          <w:u w:val="single"/>
          <w:lang w:val="en-US" w:eastAsia="en-US"/>
        </w:rPr>
        <w:t>SOCIOLOGIE</w:t>
      </w:r>
    </w:p>
    <w:p>
      <w:pPr>
        <w:pStyle w:val="Normal"/>
        <w:jc w:val="center"/>
        <w:rPr>
          <w:rFonts w:ascii="SansSerif;Times New Roman" w:hAnsi="SansSerif;Times New Roman" w:cs="Arial"/>
          <w:b/>
          <w:b/>
          <w:bCs/>
          <w:color w:val="000000"/>
          <w:lang w:val="en-US" w:eastAsia="en-US"/>
        </w:rPr>
      </w:pPr>
      <w:r>
        <w:rPr>
          <w:rFonts w:cs="Arial" w:ascii="SansSerif;Times New Roman" w:hAnsi="SansSerif;Times New Roman"/>
          <w:b/>
          <w:bCs/>
          <w:color w:val="000000"/>
          <w:lang w:val="en-US" w:eastAsia="en-US"/>
        </w:rPr>
        <w:t>SESIUNEA IULIE+SEPTEMBRIE 2017</w:t>
      </w:r>
    </w:p>
    <w:p>
      <w:pPr>
        <w:pStyle w:val="Normal"/>
        <w:jc w:val="center"/>
        <w:rPr>
          <w:rFonts w:ascii="SansSerif;Times New Roman" w:hAnsi="SansSerif;Times New Roman" w:cs="Arial"/>
          <w:b/>
          <w:b/>
          <w:bCs/>
          <w:color w:val="000000"/>
          <w:lang w:val="en-US" w:eastAsia="en-US"/>
        </w:rPr>
      </w:pPr>
      <w:r>
        <w:rPr>
          <w:rFonts w:cs="Arial" w:ascii="SansSerif;Times New Roman" w:hAnsi="SansSerif;Times New Roman"/>
          <w:b/>
          <w:bCs/>
          <w:color w:val="000000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379"/>
        <w:gridCol w:w="1628"/>
        <w:gridCol w:w="2201"/>
      </w:tblGrid>
      <w:tr>
        <w:trPr>
          <w:trHeight w:val="739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RTINOIU GH. CRISTINA ȘTEFAN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7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OBRE C. ANAMARIA-ROX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5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RINESCU I. A. IONELA-LUIZ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1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NGHEL M. FLORENTINA-GEORGET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9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ICOARĂ I. OLIMP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3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ADU Ș. ADRI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8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HIULA GH. L. OANA-LUCI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2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ŞTEFĂNESCU C. ALEXANDRU-CONSTANTIN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94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EPURE D. OANA-ROX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89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HEREGI N. ALEXANDRA-FLORI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73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HUZA I. CORINA-IULI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64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RANȚ G. C. GEORGIANA-ADELI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50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UPULESCU I. DIANA-AMAL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8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OSTA M. C. BIANCA-ROZAL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44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ȘARAN N. ISABELLE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5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ANCSALI T. ISABELLA-ANDREE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5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ÎRVU M. TEREZ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HIȚĂ D. I. CRISTINA-RAMO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5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UCACI M. ROX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57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NTEA C. V. MĂDĂLINA-SOF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5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LIGOR I. MIHAELA-IULIAN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5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FÎRNACIUC M. CRISTINA-ANDREE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13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AVAI L. C. PATRICIA-MARI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8.05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JUMUGĂ P. C. ANDREEA GABRIELA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97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ESCU I. BIANCA-DENISA-IONELIA</w:t>
            </w:r>
          </w:p>
        </w:tc>
        <w:tc>
          <w:tcPr>
            <w:tcW w:w="1628" w:type="dxa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7.96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UTUMAC MIHAELA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 (FTB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ep Moldov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GNAT I. IULIANA-MARINELA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. candidat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CUR C. ANDA-LILIANA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50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E A. M. SIMONA-MĂDĂLI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7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LOARE P. D. DORU-VASI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OLA L. N. BOGDAN-ȘTEF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ĂTRUȚ G. BIANCA-ANDREE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HĂEȘ P. ALEXANDRA-CRISTI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AVRILESCU I. CAMELIA-DANIE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EVIC E. ADN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LDOVAN M. LARISA-MAR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ELEA M. ANAMARIA-MIHAE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7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ANTILIE I. CRISTIAN-MIHA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ȘMAN D. IONELA-MĂDĂLI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NTEANU C. D. ALINA-ALEXANDR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2:00Z</dcterms:created>
  <dc:creator>raduta</dc:creator>
  <dc:description/>
  <dc:language>en-US</dc:language>
  <cp:lastModifiedBy>Mioara</cp:lastModifiedBy>
  <cp:lastPrinted>2017-07-31T08:19:00Z</cp:lastPrinted>
  <dcterms:modified xsi:type="dcterms:W3CDTF">2017-09-21T08:22:00Z</dcterms:modified>
  <cp:revision>2</cp:revision>
  <dc:subject/>
  <dc:title>Nr</dc:title>
</cp:coreProperties>
</file>